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8550528"/>
      <w:bookmarkStart w:id="1" w:name="_1567714146"/>
      <w:bookmarkStart w:id="2" w:name="_1567713361"/>
      <w:bookmarkStart w:id="3" w:name="_1567245837"/>
      <w:bookmarkStart w:id="4" w:name="_1565278681"/>
      <w:bookmarkStart w:id="5" w:name="_1565278250"/>
      <w:bookmarkStart w:id="6" w:name="_1559832503"/>
      <w:bookmarkStart w:id="7" w:name="_1536503188"/>
      <w:bookmarkStart w:id="8" w:name="_1533476437"/>
      <w:bookmarkStart w:id="9" w:name="_1499447373"/>
      <w:bookmarkStart w:id="10" w:name="_1499004438"/>
      <w:bookmarkStart w:id="11" w:name="_1499003872"/>
      <w:bookmarkStart w:id="12" w:name="_1498054435"/>
      <w:bookmarkStart w:id="13" w:name="_1472564289"/>
      <w:bookmarkStart w:id="14" w:name="_1472564050"/>
      <w:bookmarkStart w:id="15" w:name="_1472561950"/>
      <w:bookmarkStart w:id="16" w:name="_1469717111"/>
      <w:bookmarkStart w:id="17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9354" w:dyaOrig="14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19.85pt" filled="f" o:ole="">
            <v:imagedata r:id="rId3" o:title=""/>
          </v:shape>
          <o:OLEObject Type="Embed" ProgID="Word.Document.12" ShapeID="ole_rId2" DrawAspect="Content" ObjectID="_105569372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7-10-03T12:50:00Z</dcterms:modified>
  <cp:revision>29</cp:revision>
  <dc:subject/>
  <dc:title/>
</cp:coreProperties>
</file>